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0"/>
          <w:sz w:val="20"/>
          <w:lang w:val="uk-UA"/>
        </w:rPr>
      </w:pPr>
      <w:r>
        <w:rPr>
          <w:b/>
          <w:spacing w:val="10"/>
          <w:sz w:val="20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pacing w:val="10"/>
          <w:sz w:val="20"/>
          <w:lang w:val="uk-UA"/>
        </w:rPr>
        <w:drawing>
          <wp:inline distT="0" distB="0" distL="0" distR="0">
            <wp:extent cx="41910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firstLine="567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КРАЇН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ОКРОВ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ОНЕЦЬКОЇ ОБЛАСТІ</w:t>
      </w:r>
    </w:p>
    <w:p>
      <w:pPr>
        <w:pStyle w:val="Heading1"/>
        <w:ind w:right="-198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від  30.06.2021  № 8/11-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</w:t>
      </w:r>
      <w:r>
        <w:rPr>
          <w:sz w:val="16"/>
          <w:szCs w:val="16"/>
          <w:lang w:val="uk-UA"/>
        </w:rPr>
        <w:t>м.Покровсь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порядкування пита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щодо місцевих податків та зборів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2022 р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Керуючись Податковим кодексом України від 02.12.2010 №2755-VI </w:t>
      </w:r>
      <w:r>
        <w:rPr>
          <w:sz w:val="26"/>
          <w:szCs w:val="26"/>
          <w:lang w:val="en-US"/>
        </w:rPr>
        <w:t xml:space="preserve">                 </w:t>
      </w:r>
      <w:r>
        <w:rPr>
          <w:sz w:val="26"/>
          <w:szCs w:val="26"/>
          <w:lang w:val="uk-UA"/>
        </w:rPr>
        <w:t>(зі змінами), Бюджетним кодексом України від 08.07.2010 №2456-VI (зі змінами), статтями 26, 59, 73 Закону України від 21.05.1997 №280/97-ВР «Про місцеве самоврядування в Україні» (зі змінами), з метою забезпечення надходжень до місцевого бюджету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Продовжити у 2022 році дію рішень 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Покровської міської ради Донецької області від 24.05.2018 № 7/55-5  «Про встановлення місцевих податків на території м. Покровська», від 04.04.2019  </w:t>
      </w:r>
      <w:r>
        <w:rPr>
          <w:sz w:val="26"/>
          <w:szCs w:val="26"/>
          <w:lang w:val="en-US"/>
        </w:rPr>
        <w:t xml:space="preserve">            </w:t>
      </w:r>
      <w:r>
        <w:rPr>
          <w:sz w:val="26"/>
          <w:szCs w:val="26"/>
          <w:lang w:val="uk-UA"/>
        </w:rPr>
        <w:t xml:space="preserve"> № 7/64-6 «Про встановлення туристичного збору на території м. Покровськ», від 24.06.2020 №7/79-5 «Про надання пільг із сплати податку на нерухоме майно, відмінне від земельної ділянки та земельного податку на 2021 рік» та від 26.06.2019 № 7/67-4 «Про надання пільг із сплати податку на нерухоме майно, відмінне від земельної ділянки на 2020 рік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- Родинської міської ради від 27.06.2018 № 7/40-2 «Про встановлення місцевих податків і зборів та ставки акцизного податку на території м. Родинське» та  від 03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>2.2020 № 7/92-3 «Про надання пільги на 2021 рік  КП «Покровськтепломережа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Шевченківської селищної ради від 16.06.2020 № 7/51-5 «Про встановлення ставок для платників єдиного податку на території Шевченківської селищної ради на 2021 рік», від 16.06.2020 № 7/51-6 «Про встановлення податку на нерухоме майно, відмінне від земельної ділянки, на території Шевченківської селищної ради на 2021 рік» та від 16.06.2020 № 7/51-4 «Про встановлення ставки земельного податку та орендної плати за землю на 2021 рік»;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 xml:space="preserve">- Новотроїцької сільської ради Покровського району Донецької області від 26.06.2018 №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-28/3 «Про встановлення ставок та пільг із сплати земельного податку на 2019 рік Новотроїцької сільської ради Покровського району Донецької області» (зі змінами), від 13.06.2019 №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ІІ/38-4 «Про встановлення ставок земельного податку за лісові землі на території Новотроїцької сільської ради Покровського району Донецької області», від 29.04.2020 №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/47-2 «Про встановлення ставок єдиного податку для фізичних осіб – підприємців на 2021 рік Новотроїцької сільської ради Покровського району Донецької області», від 29.04.2020 №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>/47-1 «Про встановленн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 ставок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т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 пільг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 із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сплати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податку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на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нерухоме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майно,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відмінне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від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емельної ділянки, на 2021 рік Новотроїцької сільської ради Покровського району Донецької області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Срібненської сільської ради Покровського району Донецької області від 19.06.2018 №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>/31-3 «Про встановлення ставок та пільг із сплати земельного податку на 2019 рік Срібненської сільської ради Покровського району Донецької області»,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ід 30.06.2020 №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/51-3 «Про встановлення ставок єдиного податку для фізичних осіб – підприємців на 2021 рік Срібненської сільської ради Покровського району Донецької області» та від 30.06.2020 №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/51-2 «Про встановлення ставок та пільг із сплати податку на нерухоме майно, відмінне від земельної ділянки, на </w:t>
      </w:r>
      <w:r>
        <w:rPr>
          <w:sz w:val="26"/>
          <w:szCs w:val="26"/>
          <w:lang w:val="en-US"/>
        </w:rPr>
        <w:t xml:space="preserve">       </w:t>
      </w:r>
      <w:r>
        <w:rPr>
          <w:sz w:val="26"/>
          <w:szCs w:val="26"/>
          <w:lang w:val="uk-UA"/>
        </w:rPr>
        <w:t>2021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рік Срібненської сільської ради Покровського району Донецької області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Новоєлизаветівської сільської ради Покровського району Донецької області від 26.05.2020 №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/45-1 «Про встановлення ставок та пільг із сплати податку на нерухоме майно, відмінне від земельної ділянки, на 2021 рік Новоєлизаветівської сільської ради Покровського району Донецької області», від 26.05.2020 №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/45-2 «Про встановлення ставок єдиного податку для фізичних осіб – підприємців на </w:t>
      </w:r>
      <w:r>
        <w:rPr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uk-UA"/>
        </w:rPr>
        <w:t xml:space="preserve">2021 рік Новоєлизаветівської сільської ради Покровського району Донецької області», від 26.05.2020 №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/45-3 «Про встановлення ставок земельного податку за лісові землі на території Новоєлизаветівської сільської ради Покровського району Донецької області» та від 08.12.2015 №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>/3-2 «Про встановлення податку на майно в частині плати за землю» (зі змінами)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Піщанської сільської ради Покровського району Донецької області від 26.11.2020 №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ІІ/47-6 «Про встановлення пільг по податку на землю на 2021 рік», від 10.12.2015 року №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>ІІ/2-2 «Про встановлення податку на майно в частині плати за землю» (зі змінами), від 02.06.2020 №</w:t>
      </w:r>
      <w:r>
        <w:rPr>
          <w:sz w:val="26"/>
          <w:szCs w:val="26"/>
          <w:lang w:val="en-US"/>
        </w:rPr>
        <w:t xml:space="preserve"> V</w:t>
      </w:r>
      <w:r>
        <w:rPr>
          <w:sz w:val="26"/>
          <w:szCs w:val="26"/>
          <w:lang w:val="uk-UA"/>
        </w:rPr>
        <w:t xml:space="preserve">ІІ/40-6 «Про встановлення ставок земельного податку за лісові землі на території Піщанської сільської ради Покровського району Донецької області», від 02.06.2020 №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ІІ/40-4 «Про встановлення ставок єдиного податку для фізичних осіб-підприємців на 2021 рік Піщанської сільської ради Покровського району Донецької області» та від 02.06.2020 №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>ІІ/40-7 «Про встановлення ставок та пільг із сплати податку на нерухоме майно, відмінне від земельної ділянки, на 2021 рік Піщанської сільської ради Покровського району Донецької області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Гришинської сільської ради Покровського району Донецької області від 23.06.2020 №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/41-3 «Про встановлення ставок єдиного податку для фізичних осіб – підприємців на 2021 рік Гришинської сільської ради Покровського району Донецької області», від 23.06.2020 №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/41-2 «Про встановлення ставок та пільг із сплати податку на нерухоме майно, відмінне від земельної ділянки, на 2021 рік Гришинської сільської ради Покровського району Донецької області» та від 17.12.2015 №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>/3-3 «Про встановлення податку на майно в частині плати за землю» (зі змінами)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Лисівської сільської ради Покровського району Донецької області від 15.12.2015 №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/3-3 «Про встановлення податку на майно в частині плати за землю» (зі змінами), від 18.06.2020 №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/44-3 «Про встановлення ставок єдиного податку для фізичних осіб – підприємців на 2021 рік Лисівської сільської ради Покровського району Донецької області», від 18.06.2020 №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/44-4 «Про встановлення ставок та пільг із сплати податку на нерухоме майно, відмінне від земельної ділянки, на </w:t>
      </w:r>
      <w:r>
        <w:rPr>
          <w:sz w:val="26"/>
          <w:szCs w:val="26"/>
          <w:lang w:val="en-US"/>
        </w:rPr>
        <w:t xml:space="preserve">       </w:t>
      </w:r>
      <w:r>
        <w:rPr>
          <w:sz w:val="26"/>
          <w:szCs w:val="26"/>
          <w:lang w:val="uk-UA"/>
        </w:rPr>
        <w:t>2021 рік Лисівської сільської ради Покровського району Донецької області»;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 xml:space="preserve">- Першотравневої сільської ради Покровського району Донецької області від 09.07.2020 №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/49-4 «Про встановлення ставок єдиного податку для фізичних осіб – підприємців на 2021 рік Першотравневої сільської ради Покровського району Донецької області», від 09.07.2020 №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/49-5 «Про встановлення ставок та пільг із сплати 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  <w:lang w:val="uk-UA"/>
        </w:rPr>
        <w:t>земельного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  <w:lang w:val="uk-UA"/>
        </w:rPr>
        <w:t xml:space="preserve"> податку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н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2021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  <w:lang w:val="uk-UA"/>
        </w:rPr>
        <w:t xml:space="preserve"> рік»,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  <w:lang w:val="uk-UA"/>
        </w:rPr>
        <w:t xml:space="preserve"> від 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  <w:lang w:val="uk-UA"/>
        </w:rPr>
        <w:t>09.07.2020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  <w:lang w:val="uk-UA"/>
        </w:rPr>
        <w:t xml:space="preserve"> №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/49-6 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  <w:lang w:val="uk-UA"/>
        </w:rPr>
        <w:t xml:space="preserve">«Про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встановлення ставок та пільг із сплати податку на нерухоме майно, відмінне від земельної ділянки, на 2021 рік Першотравневої сільської ради Покровського району Донецької області»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Це рішення підлягає опублікуванню в Покровській регіональній масовій газеті «Маяк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Це рішення набирає чинності з 01.01.2022 ро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. Контроль за виконанням цього рішення покласти на постійну комісію з питань планування, бюджету і фінансів, інвестиційної політики (Харчевна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Міський голова                              </w:t>
        <w:tab/>
        <w:tab/>
        <w:tab/>
        <w:t xml:space="preserve">                   </w:t>
        <w:tab/>
        <w:t>Р.Требушкін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b/>
      <w:sz w:val="3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8:28:00Z</dcterms:created>
  <dc:creator>ODA</dc:creator>
  <dc:description/>
  <dc:language>en-US</dc:language>
  <cp:lastModifiedBy>Admin</cp:lastModifiedBy>
  <cp:lastPrinted>2011-12-29T16:22:00Z</cp:lastPrinted>
  <dcterms:modified xsi:type="dcterms:W3CDTF">2023-08-21T08:28:00Z</dcterms:modified>
  <cp:revision>2</cp:revision>
  <dc:subject/>
  <dc:title/>
</cp:coreProperties>
</file>