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16443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ShapkaDocumentu"/>
        <w:spacing w:before="0" w:after="0"/>
        <w:ind w:left="16443" w:hanging="0"/>
        <w:rPr/>
      </w:pPr>
      <w:r>
        <w:rPr>
          <w:rFonts w:cs="Times New Roman" w:ascii="Times New Roman" w:hAnsi="Times New Roman"/>
          <w:sz w:val="24"/>
          <w:szCs w:val="24"/>
        </w:rPr>
        <w:t>до Порядку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КИ </w:t>
        <w:br/>
        <w:t>податку на нерухоме майно, відмінне від земельної ділянки, та</w:t>
        <w:br/>
        <w:t>перелік пільг для фізичних і юридичних осіб, наданих за рішенням органу місцевого самоврядування</w:t>
      </w:r>
    </w:p>
    <w:p>
      <w:pPr>
        <w:pStyle w:val="Style13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703"/>
        <w:gridCol w:w="499"/>
        <w:gridCol w:w="538"/>
        <w:gridCol w:w="412"/>
        <w:gridCol w:w="412"/>
        <w:gridCol w:w="412"/>
        <w:gridCol w:w="1466"/>
        <w:gridCol w:w="569"/>
        <w:gridCol w:w="737"/>
        <w:gridCol w:w="488"/>
        <w:gridCol w:w="726"/>
        <w:gridCol w:w="813"/>
        <w:gridCol w:w="2113"/>
        <w:gridCol w:w="7"/>
        <w:gridCol w:w="412"/>
        <w:gridCol w:w="422"/>
        <w:gridCol w:w="10"/>
        <w:gridCol w:w="502"/>
        <w:gridCol w:w="418"/>
        <w:gridCol w:w="418"/>
        <w:gridCol w:w="419"/>
        <w:gridCol w:w="555"/>
        <w:gridCol w:w="694"/>
        <w:gridCol w:w="555"/>
        <w:gridCol w:w="694"/>
        <w:gridCol w:w="1246"/>
        <w:gridCol w:w="556"/>
        <w:gridCol w:w="418"/>
        <w:gridCol w:w="418"/>
        <w:gridCol w:w="418"/>
        <w:gridCol w:w="418"/>
        <w:gridCol w:w="418"/>
        <w:gridCol w:w="832"/>
        <w:gridCol w:w="693"/>
        <w:gridCol w:w="597"/>
      </w:tblGrid>
      <w:tr>
        <w:trPr>
          <w:tblHeader w:val="true"/>
          <w:trHeight w:val="163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Порядковий номер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області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району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1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Рішення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3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4</w:t>
            </w:r>
          </w:p>
        </w:tc>
        <w:tc>
          <w:tcPr>
            <w:tcW w:w="2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5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  <w:br/>
              <w:t>за 1 кв. метр</w:t>
              <w:br/>
              <w:t>(відсотків розміру мінімальної заробітної плати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Пільги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>(розмір відсотків, на які зменшується сума податкового зобов’язання на рік)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Адміністративно-територіальна одиниця, на яку поширюється дія рішення та для якої запроваджуються окремі ставки та/або пільги</w:t>
            </w:r>
          </w:p>
        </w:tc>
        <w:tc>
          <w:tcPr>
            <w:tcW w:w="2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5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1 кв. метр</w:t>
              <w:br/>
              <w:t>(відсотків розміру мінімальної заробітної плати)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Пільги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>(розмір відсотків, на які зменшується сума податкового зобов’язання на рік)</w:t>
            </w:r>
          </w:p>
        </w:tc>
      </w:tr>
      <w:tr>
        <w:trPr>
          <w:tblHeader w:val="true"/>
          <w:trHeight w:val="16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 органу місцевого самоврядування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йменування органу місцевого самоврядування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омер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ата прийняття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ата, з якої застосовуються ставки та пільги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яких запроваджуються однакові ставки та/або пільги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яких запроваджуються окремі ставки та/або пільги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4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йменування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4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класифікацією будівель (за наявності)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групою платників податків (за наявності)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8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класифіка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цією будіве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8"/>
                <w:lang w:eastAsia="uk-UA"/>
              </w:rPr>
              <w:t>(за наявності)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групою платників податків (за наявності)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8</w:t>
            </w:r>
          </w:p>
        </w:tc>
      </w:tr>
      <w:tr>
        <w:trPr>
          <w:tblHeader w:val="true"/>
          <w:trHeight w:val="262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зв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зва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з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7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5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lang w:val="ru-RU" w:eastAsia="uk-UA"/>
              </w:rPr>
              <w:t>1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lang w:val="ru-RU" w:eastAsia="uk-UA"/>
              </w:rPr>
              <w:t>6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lang w:val="ru-RU" w:eastAsia="uk-UA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lang w:val="ru-RU" w:eastAsia="uk-UA"/>
              </w:rPr>
              <w:t>682271010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val="ru-RU" w:eastAsia="uk-UA"/>
              </w:rPr>
              <w:t>Крас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илівська міська рада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.07.202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1.202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82271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.Красилі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житлов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одноквартирн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одноквартирні масової забудови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теджі та будинки одноквартирні підвищеної комфортності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садибного типу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ачні та садов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з двома та більше квартир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1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1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воквартирні масової забудов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 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1.2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теджі та будинки двоквартирні підвищеної комфортності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,5 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багатоквартирні масової забудов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багатоквартирні підвищеної комфортності, індивідуальн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житлові готельного тип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 для робітників та службовці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ля колективного проживання інш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ежитлов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отелі, ресторани та подібні будівл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готельн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отел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отел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емпінг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ансіонат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сторани та бар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Інші будівлі для тимчасового проживанн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уристичні бази та гірські притулк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итячі та сімейні табори відпочинк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ентри та будинки відпочинк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Інші будівлі для тимчасового проживання, не класифіковані раніш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фісн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фіс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фінансового обслуговув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,5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дміністративно-побутові будівлі промислових підприємст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конторських та адміністративних цілей інш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орговельн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орговельн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оргові центри, універмаги, магазин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танції технічного обслуговування автомобілі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7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7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Їдальні, кафе, закусочні тощ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,5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ази та склади підприємств торгівлі і громадського харчув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побутового обслуговув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орговельні інш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ранспорту та засобів зв’язк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втовокзали та інші будівлі автомобільного транспорт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Вокзали та інші будівлі залізничного транспорт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міського електротранспорт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еровокзали та інші будівлі повітряного транспорт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орські та річкові вокзали, маяки та пов’язані з ними будівл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танцій підвісних та канатних доріг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центрів радіо- та телевізійного мовлення, телефонних станцій, телекомунікаційних центрів тощ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,5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нгари для літаків, локомотивні, вагонні, трамвайні та тролейбусні деп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,5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ранспорту та засобів зв’язку інш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,5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араж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аражі наземн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аражі підземн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тоянки автомобільні крит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віси для велосипеді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ромислові та склад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зервуари, силоси та склад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зервуари для нафти, нафтопродуктів та газ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зервуари та ємності інш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илоси для зерн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илоси для цементу та інших сипучих матеріалі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и спеціальні товарн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Холодильник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ські майданчик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и універсальн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ублічних виступі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еатри, кінотеатри та концертні зал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засідань та багатоцільові зали для публічних виступі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ирк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азино, ігорні будинк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узичні та танцювальні зали, дискотек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ублічних виступів інш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узеї та бібліоте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ехнічні центр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ланетар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архів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авчальних та дослідних закладі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ауково-дослідних та проектно-вишукувальних устано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вищих навчальних закладі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акладів з фахової перепідготовк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лікарень та оздоровч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спортив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гімнастичні, баскетбольні, волейбольні, тенісні тощ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асейни криті для плав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Хокейні та льодові стадіони крит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анежі легкоатлетичн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ир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спортивні інш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ежитлові інш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охоронні бюро та ритуальні зал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лазень та прален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5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 облаштування населених пункті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ільна надається на 2022 та 2023 податкові (звітні) ро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ерухоме майно, яке здається його власниками в оренду для суб’єктів господарської діяльності (фізичних та юридичних осіб), які були переміщені із зони бойових дій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ільна надається на 2022 податковий (звітний) рі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лікарень та оздоровчих закладів комунальної власності Красилівської міської територіальної громад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ільна надається на 2021 податковий (звітний) рі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і особи, які були призвані/мобілізовані до лав Збройних сил України та беруть участь у бойових діях на території Україн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</w:tbl>
    <w:p>
      <w:pPr>
        <w:pStyle w:val="Heading3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126"/>
        <w:gridCol w:w="20418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2041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Style13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25-35 із зазначенням ставок за класифікацією будівель та споруд, зазначеною у графах 14-15. Кількість рядків може бути збільшена за необхідності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авного комітету по стандартизації, метрології та сертифікації від 17 серпня 2000 р. № 507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авки податку встановлюються з урахуванням норм підпункту 12.3.7 пункту 12.3 статті 12, пункту 30.2 статті 30 і пункту 266.5 статті 266 Податкового кодексу України і зазначаються десятковим дробом із трьома (у разі потреби чотирма) десятковими знаками після ком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значення в рішенні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7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льги визначаються з урахуванням норм підпункту 12.3.7 пункту 12.3 статті 12, пункту 30.2 статті 30 і підпункту 266.4.2 пункту 266.4 статті 266 Податкового кодексу Україн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8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значається група платників податків. Кількість граф може бути збільшена за необхідності, при цьому нумерація граф не порушується, додана графа позначається номером, який відповідає номеру основної графи і додатковому порядковому номеру (наприклад, 24-1, 22-2)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9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і пункту 266.4 статті 266 Податкового кодексу України.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______________________ </w:t>
      </w:r>
    </w:p>
    <w:p>
      <w:pPr>
        <w:pStyle w:val="Normal"/>
        <w:ind w:firstLine="4536"/>
        <w:rPr/>
      </w:pPr>
      <w:r>
        <w:rPr>
          <w:rFonts w:cs="Times New Roman" w:ascii="Times New Roman" w:hAnsi="Times New Roman"/>
          <w:sz w:val="20"/>
        </w:rPr>
        <w:t>(підпис)                                         (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lang w:eastAsia="uk-UA"/>
        </w:rPr>
      </w:pPr>
      <w:r>
        <w:rPr>
          <w:rFonts w:cs="Times New Roman" w:ascii="Times New Roman" w:hAnsi="Times New Roman"/>
          <w:sz w:val="24"/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709" w:right="708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5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Bahnschrift Light" w:hAnsi="Antiqua;Bahnschrift Light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Bahnschrift Light" w:hAnsi="Antiqua;Bahnschrift Light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Bahnschrift Light" w:hAnsi="Antiqua;Bahnschrift Light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04:00Z</dcterms:created>
  <dc:creator/>
  <dc:description/>
  <cp:keywords/>
  <dc:language>en-US</dc:language>
  <cp:lastModifiedBy>ARTLINE</cp:lastModifiedBy>
  <cp:lastPrinted>2002-04-19T15:13:00Z</cp:lastPrinted>
  <dcterms:modified xsi:type="dcterms:W3CDTF">2022-07-26T11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