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6.02.__ 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Оксенюка Андрія Миколай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 xml:space="preserve">Оксенюка Андрія Миколайовича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public.nazk.gov.ua/documents/d07f5345-829e-4043-85b3-ea1399502ced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07f5345-829e-4043-85b3-ea1399502c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1:00Z</dcterms:created>
  <dc:creator>user</dc:creator>
  <dc:description/>
  <dc:language>en-US</dc:language>
  <cp:lastModifiedBy>user</cp:lastModifiedBy>
  <dcterms:modified xsi:type="dcterms:W3CDTF">2021-02-26T17:21:00Z</dcterms:modified>
  <cp:revision>2</cp:revision>
  <dc:subject/>
  <dc:title/>
</cp:coreProperties>
</file>