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05" w:leader="none"/>
          <w:tab w:val="left" w:pos="6045" w:leader="none"/>
          <w:tab w:val="right" w:pos="9616" w:leader="none"/>
        </w:tabs>
        <w:spacing w:before="0" w:after="0"/>
        <w:ind w:firstLine="106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40" w:leader="none"/>
          <w:tab w:val="left" w:pos="5895" w:leader="none"/>
          <w:tab w:val="left" w:pos="6015" w:leader="none"/>
          <w:tab w:val="right" w:pos="9616" w:leader="none"/>
          <w:tab w:val="left" w:pos="10482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Державної фіскальної </w:t>
      </w:r>
    </w:p>
    <w:p>
      <w:pPr>
        <w:pStyle w:val="Normal"/>
        <w:tabs>
          <w:tab w:val="clear" w:pos="708"/>
          <w:tab w:val="left" w:pos="10482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жби України</w:t>
      </w:r>
    </w:p>
    <w:p>
      <w:pPr>
        <w:pStyle w:val="Normal"/>
        <w:tabs>
          <w:tab w:val="clear" w:pos="708"/>
          <w:tab w:val="left" w:pos="10440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40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М. Насіров</w:t>
      </w:r>
    </w:p>
    <w:p>
      <w:pPr>
        <w:pStyle w:val="Normal"/>
        <w:spacing w:before="0" w:after="0"/>
        <w:ind w:firstLine="1062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9 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дня  2015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10260" w:leader="none"/>
          <w:tab w:val="left" w:pos="1319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Державною фіскальною службою України консультацій з громадськістю на 201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65"/>
        <w:gridCol w:w="2695"/>
        <w:gridCol w:w="3286"/>
        <w:gridCol w:w="1701"/>
        <w:gridCol w:w="2646"/>
      </w:tblGrid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ля проведення консультацій з громадськіст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, на які впливатиме прийняття рішенн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орма проведення консульт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и проведення консультаці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проекту Закону України „Про внесення змін до Митного кодексу України (щодо уповноважених економічних операторів)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б’єкти зовнішньоекономічної діяльності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квартал </w:t>
              <w:br/>
              <w:t>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рганізації митного контролю та оформлення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зі звітом про витрачання бюджетних кошті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 категорії громадян, суб’єкти господарюванн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рилюднення на веб-сайті ДФС, засіданні Громадської ради при ДФ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квартал </w:t>
              <w:br/>
              <w:t>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ово-економічної роботи та бухгалтерського облі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форми та порядку заповнення та подання податкової звітності з податку на додану вартіс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квартал </w:t>
              <w:br/>
              <w:t>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  методологічної роботи з питань опод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основних змін до Митного кодексу у частині адміністратив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Департамент організації митного контролю та оформлення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Порядку ведення Реєстру неприбуткових установ та організаці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Департамент  методологічної роботи з питань оподаткуванн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проекту форми Звіту про використання доходів (прибутків) неприбуткових організ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Департамент  методологічної роботи з питань оподаткуванн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об’єктивної оцінки наявності та рівня корупції, оцінка ефективності заходів, спрямованих на зниження рівня корупції у діяльності Державної фіскальної служб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громадської думки у формі опи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власної безпеки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егулювання питання щодо включення роялті та інших платежів під час визначення митної вартості товар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ністрування митних платежів та митно-тарифного регул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оворення проекту постанови Кабінету Міністрів України „Про внесення змін до постанови Кабінету Міністрів України від 21 травня 2012 року № 436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зовнішньоекономічної діяльності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івріччя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рганізації митного контролю та оформлення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питання щодо дерегуляції певних видів господарської діяльності та контроль за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 xml:space="preserve">IV ква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Департамент організації митного контролю та оформленн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питання щодо приєднання до Конвенції про спільну транзитну процедур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зовнішньоекономічної діяльності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V квартал 2016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рганізації митного контролю та оформ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змісту проектів законодавчих та підзаконних актів з питань оподаткування, розробником яких виступає ДФ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ори, зустрічі з громадськістю, засідання „круглого столу”, конференції та/або електронні консуль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ДФС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змісту проектів законодавчих та підзаконних актів у галузі митної справи, розробником яких виступає ДФ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ори, зустрічі з громадськістю, засідання „круглого столу”, конференції та/або електронні консульт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  <w:br/>
              <w:t>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ДФС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ка діяльності ДФС Україн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громадської думки у формі опитування платників, проведення експрес-аналізу коментарів, відгуків, інтерв’ю, інших матеріалів у мережі Інтернет, ЗМІ для визначення позицій різних соціальних гр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комунікаці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ДФС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ініціатив щодо формування податкової та митної полі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Громадської ради при ДФС, її робочих органів та Ради з питань стимулювання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інвестицій та підприємницької діяльності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при ДФС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комунікаці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уктурні підрозділи ДФ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right="-59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Департаменту комунікацій</w:t>
        <w:tab/>
        <w:tab/>
        <w:tab/>
        <w:tab/>
        <w:tab/>
        <w:tab/>
        <w:tab/>
        <w:tab/>
        <w:tab/>
        <w:tab/>
        <w:tab/>
        <w:t xml:space="preserve">          Н.В. Весе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тиль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4:16:00Z</dcterms:created>
  <dc:creator>Sulimovskaya</dc:creator>
  <dc:description/>
  <cp:keywords/>
  <dc:language>en-US</dc:language>
  <cp:lastModifiedBy>user</cp:lastModifiedBy>
  <cp:lastPrinted>2015-12-30T16:11:00Z</cp:lastPrinted>
  <dcterms:modified xsi:type="dcterms:W3CDTF">2015-12-30T14:22:00Z</dcterms:modified>
  <cp:revision>3</cp:revision>
  <dc:subject/>
  <dc:title>проект</dc:title>
</cp:coreProperties>
</file>